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Exp ver 3.31�iMusicTeX ver 5.07 �̊g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D00546@niftyserve.or.jp : �X�e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usicexp.tex   MusicTeX �g���p�}�N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Doc.tex     MusicExp �̃}�j���A���iLaTeX 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_p.tex   MusicExp �̃T���v���iplain TeX 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_l.tex   MusicExp �̃T���v���iBig-LaTeX 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plmain.tex   MusicExp �̃T���v���{�́isample_p.tex, sample_l.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nput 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exp.mf    ��ǔ� MusicTeX ��p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y JOKER : GGC015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amp; �X�e : HFD00546@niftyserve.or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x11.mf    ��ǔ� MusicTeX ��p�t�H���g�</w:t>
      </w:r>
      <w:r>
        <w:rPr/>
        <w:t>쐬�</w:t>
      </w:r>
      <w:r>
        <w:rPr/>
        <w:t>p METAFONT 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x13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x16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x20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up.doc      MusicExp �̃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MusicExp 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Exp �Ƃ́ADaniel Taupin �ɂ��ĊJ�����</w:t>
      </w:r>
      <w:r>
        <w:rPr/>
        <w:t xml:space="preserve">ꂽ </w:t>
      </w:r>
      <w:r>
        <w:rPr/>
        <w:t>TeX�p�y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 MusicTeX �̋@�\�g���A�</w:t>
      </w:r>
      <w:r>
        <w:rPr/>
        <w:t>ꕔ�̃</w:t>
      </w:r>
      <w:r>
        <w:rPr/>
        <w:t>o�O���Ȃǂ�</w:t>
      </w:r>
      <w:r>
        <w:rPr>
          <w:rtl w:val="true"/>
        </w:rPr>
        <w:t>ړ</w:t>
      </w:r>
      <w:r>
        <w:rPr/>
        <w:t>I�Ƃ��Ċ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ꂽ��̂</w:t>
      </w:r>
      <w:r>
        <w:rPr/>
        <w:t>ŁA��p�t�H���g�imusicx�V���[�Y�j�ƃ}�N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musicexp.tex�j�ō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{�o�[�W�����́uMusicTeX ver 5.07 �̊g���v�Ƃ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́uMusicTeX ver 5.01 �ȍ~�Aver 5.07 �</w:t>
      </w:r>
      <w:r>
        <w:rPr>
          <w:rtl w:val="true"/>
        </w:rPr>
        <w:t>܂</w:t>
      </w:r>
      <w:r>
        <w:rPr/>
        <w:t>őΉ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Ƃ������Ƃł��B�ŐV�łƂ��� MusicTeX ver 5.17 �</w:t>
      </w:r>
      <w:r>
        <w:rPr>
          <w:rtl w:val="true"/>
        </w:rPr>
        <w:t>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  <w:r>
        <w:rPr>
          <w:rtl w:val="true"/>
        </w:rPr>
        <w:t>܂</w:t>
      </w:r>
      <w:r>
        <w:rPr/>
        <w:t>ł̑Ή��͊m�F�ł��Ă��</w:t>
      </w:r>
      <w:r>
        <w:rPr>
          <w:rtl w:val="true"/>
        </w:rPr>
        <w:t>܂</w:t>
      </w:r>
      <w:r>
        <w:rPr/>
        <w:t>���</w:t>
      </w:r>
      <w:r>
        <w:rPr/>
        <w:t>B�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őΉ��E��Ή��̊m�F���Ƃ</w:t>
      </w:r>
      <w:r>
        <w:rPr/>
        <w:t>ꂽ�������</w:t>
      </w:r>
      <w:r>
        <w:rPr/>
        <w:t>Ⴂ�</w:t>
      </w:r>
      <w:r>
        <w:rPr>
          <w:rtl w:val="true"/>
        </w:rPr>
        <w:t>܂</w:t>
      </w:r>
      <w:r>
        <w:rPr/>
        <w:t>����</w:t>
      </w:r>
      <w:r>
        <w:rPr/>
        <w:t>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H���g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sicExp ��g�����</w:t>
      </w:r>
      <w:r>
        <w:rPr>
          <w:rtl w:val="true"/>
        </w:rPr>
        <w:t>߂</w:t>
      </w:r>
      <w:r>
        <w:rPr/>
        <w:t>ɂ́A�</w:t>
      </w:r>
      <w:r>
        <w:rPr>
          <w:rtl w:val="true"/>
        </w:rPr>
        <w:t>܂</w:t>
      </w:r>
      <w:r>
        <w:rPr/>
        <w:t>���</w:t>
      </w:r>
      <w:r>
        <w:rPr/>
        <w:t>p�t�H���g��</w:t>
      </w:r>
      <w:r>
        <w:rPr/>
        <w:t>쐬����</w:t>
      </w:r>
      <w:r>
        <w:rPr/>
        <w:t>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ȑO�̃o�[�W����������̕��Aver 3.20 �ȍ~�Ŋ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</w:t>
      </w:r>
      <w:r>
        <w:rPr/>
        <w:t>t�H���g��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炽�</w:t>
      </w:r>
      <w:r>
        <w:rPr>
          <w:rtl w:val="true"/>
        </w:rPr>
        <w:t>߂</w:t>
      </w:r>
      <w:r>
        <w:rPr/>
        <w:t>č�</w:t>
      </w:r>
      <w:r>
        <w:rPr/>
        <w:t>蒼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/>
        <w:t>K�v������̂� musicx*.pk�i* �� 11, 13, 16, 20 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ꂩ�</w:t>
      </w:r>
      <w:r>
        <w:rPr/>
        <w:t>j�ł��B�e���̊��ɍ��</w:t>
      </w:r>
      <w:r>
        <w:rPr/>
        <w:t>킹�</w:t>
      </w:r>
      <w:r>
        <w:rPr/>
        <w:t>ĕK�v�� dpi�l�̃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�ō</w:t>
      </w:r>
      <w:r>
        <w:rPr/>
        <w:t>쐬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musicx �V���[�Y�� Computer Modern �t�H���g�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t�H���g�</w:t>
      </w:r>
      <w:r>
        <w:rPr/>
        <w:t>쐬���</w:t>
      </w:r>
      <w:r>
        <w:rPr/>
        <w:t>ɂ� cmbase.mf ��g�p���Ȃ��</w:t>
      </w:r>
      <w:r>
        <w:rPr/>
        <w:t>悤�</w:t>
      </w:r>
      <w:r>
        <w:rPr/>
        <w:t>A�</w:t>
      </w:r>
      <w:r>
        <w:rPr>
          <w:rtl w:val="true"/>
        </w:rPr>
        <w:t>ݒ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METAFONT �̎g����͎g�p���ɂ��Ĉ</w:t>
      </w:r>
      <w:r>
        <w:rPr>
          <w:rtl w:val="true"/>
        </w:rPr>
        <w:t>ق</w:t>
      </w:r>
      <w:r>
        <w:rPr/>
        <w:t>Ȃ�</w:t>
      </w:r>
      <w:r>
        <w:rPr/>
        <w:t>ꍇ�����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߁</w:t>
      </w:r>
      <w:r>
        <w:rPr/>
        <w:t>A�s���ȓ_������</w:t>
      </w:r>
      <w:r>
        <w:rPr/>
        <w:t>ꍇ�͍</w:t>
      </w:r>
      <w:r>
        <w:rPr/>
        <w:t>Ŋ��̏</w:t>
      </w:r>
      <w:r>
        <w:rPr>
          <w:rtl w:val="true"/>
        </w:rPr>
        <w:t>ڂ</w:t>
      </w:r>
      <w:r>
        <w:rPr/>
        <w:t>�����</w:t>
      </w:r>
      <w:r>
        <w:rPr/>
        <w:t>Ɏ��₵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}�j���A���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t�@�C���̂����AExpDoc.tex �� MusicExp �̃}�j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͒ʏ�� LaTeX2.09�i�ȉ� LaTeX�ƕ\�L�j�p�ɏ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ExpDoc.tex �̃R���p�C���Əo�͂ɂ́AMusicTeX �� Musi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pDoc.tex �͊����ĕ��͂ł̐������ɂȂ�Ă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</w:t>
      </w:r>
      <w:r>
        <w:rPr/>
        <w:t>ɁA��</w:t>
      </w:r>
      <w:r>
        <w:rPr>
          <w:rtl w:val="true"/>
        </w:rPr>
        <w:t>ۂ</w:t>
      </w:r>
      <w:r>
        <w:rPr/>
        <w:t>Ɋe�}�N����g�p���č</w:t>
      </w:r>
      <w:r>
        <w:rPr/>
        <w:t>쐬�����</w:t>
      </w:r>
      <w:r>
        <w:rPr/>
        <w:t>T���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̃T���v���� plainTeX �p�� sample_p.tex ��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 sample_l.tex ���p�ӂ��Ă���</w:t>
      </w:r>
      <w:r>
        <w:rPr>
          <w:rtl w:val="true"/>
        </w:rPr>
        <w:t>܂</w:t>
      </w:r>
      <w:r>
        <w:rPr/>
        <w:t>����</w:t>
      </w:r>
      <w:r>
        <w:rPr/>
        <w:t>ALaTeX�p�̃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capacity �̊֌W�� Big-TeX �łȂ���Ώ����ł�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T���v�����Ń^�u���̎g�p��̒��� \bracket 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�� musicext.tex ����q�</w:t>
      </w:r>
      <w:r>
        <w:rPr/>
        <w:t>؂</w:t>
      </w:r>
      <w:r>
        <w:rPr/>
        <w:t>�����̂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͂����</w:t>
      </w:r>
      <w:r>
        <w:rPr>
          <w:rtl w:val="true"/>
        </w:rPr>
        <w:t>܂</w:t>
      </w:r>
      <w:r>
        <w:rPr/>
        <w:t>ŏo�͗�ł���A��</w:t>
      </w:r>
      <w:r>
        <w:rPr>
          <w:rtl w:val="true"/>
        </w:rPr>
        <w:t>ۂ</w:t>
      </w:r>
      <w:r>
        <w:rPr/>
        <w:t>ɂ��̂</w:t>
      </w:r>
      <w:r>
        <w:rPr/>
        <w:t>悤�</w:t>
      </w:r>
      <w:r>
        <w:rPr/>
        <w:t>ȃ^�u���͗L�</w:t>
      </w:r>
      <w:r>
        <w:rPr/>
        <w:t>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</w:t>
      </w:r>
      <w:r>
        <w:rPr/>
        <w:t>傤�</w:t>
      </w:r>
      <w:r>
        <w:rPr/>
        <w:t>B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</w:t>
      </w:r>
      <w:r>
        <w:rPr/>
        <w:t>쌠�</w:t>
      </w:r>
      <w:r>
        <w:rPr/>
        <w:t>ɂ��āi�]�</w:t>
      </w:r>
      <w:r>
        <w:rPr>
          <w:rtl w:val="true"/>
        </w:rPr>
        <w:t>ځ</w:t>
      </w:r>
      <w:r>
        <w:rPr/>
        <w:t>E��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sicExp �͂��̐�����</w:t>
      </w:r>
      <w:r>
        <w:rPr/>
        <w:t xml:space="preserve">ꕔ�� </w:t>
      </w:r>
      <w:r>
        <w:rPr/>
        <w:t>musictex.tex �̃}�N����</w:t>
      </w:r>
      <w:r>
        <w:rPr>
          <w:rtl w:val="true"/>
        </w:rPr>
        <w:t>܂</w:t>
      </w:r>
      <w:r>
        <w:rPr/>
        <w:t>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A���̌��ƂȂ�A�C�f�B�A����ъ������</w:t>
      </w:r>
      <w:r>
        <w:rPr/>
        <w:t>ꂽ�</w:t>
      </w:r>
      <w:r>
        <w:rPr/>
        <w:t>}�N���͓Ǝ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̂ŁA���</w:t>
      </w:r>
      <w:r>
        <w:rPr/>
        <w:t>쌠�͐</w:t>
      </w:r>
      <w:r>
        <w:rPr/>
        <w:t>X�e���Y���</w:t>
      </w:r>
      <w:r>
        <w:rPr>
          <w:rtl w:val="true"/>
        </w:rPr>
        <w:t>ێ����܂</w:t>
      </w:r>
      <w:r>
        <w:rPr/>
        <w:t>��</w:t>
      </w:r>
      <w:r>
        <w:rPr/>
        <w:t>B�������A����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�ȉ�ς���ѓ]�</w:t>
      </w:r>
      <w:r>
        <w:rPr>
          <w:rtl w:val="true"/>
        </w:rPr>
        <w:t>ڂ̎</w:t>
      </w:r>
      <w:r>
        <w:rPr/>
        <w:t>��</w:t>
      </w:r>
      <w:r>
        <w:rPr/>
        <w:t>R��W�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ɂ��Ă͊�{�I�ɐ�����Ȃ���̂Ƃ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�̃t�@�C���͉�ς��</w:t>
      </w:r>
      <w:r>
        <w:rPr/>
        <w:t>邱�</w:t>
      </w:r>
      <w:r>
        <w:rPr/>
        <w:t>ƂȂ��z�z���Ă��������B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</w:t>
      </w:r>
      <w:r>
        <w:rPr/>
        <w:t>ꂽ�ꍇ�́</w:t>
      </w:r>
      <w:r>
        <w:rPr/>
        <w:t>A����ł��\�ł�����A�����������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ς�s�����Ƃ́A���̎|�𖾋L���</w:t>
      </w:r>
      <w:r>
        <w:rPr/>
        <w:t>邱�</w:t>
      </w:r>
      <w:r>
        <w:rPr/>
        <w:t>Ƃ��ɂ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L�v�ȃ}�N����</w:t>
      </w:r>
      <w:r>
        <w:rPr/>
        <w:t>쐬���ꂽ�</w:t>
      </w:r>
      <w:r>
        <w:rPr/>
        <w:t>A���</w:t>
      </w:r>
      <w:r>
        <w:rPr/>
        <w:t>邢�̓</w:t>
      </w:r>
      <w:r>
        <w:rPr/>
        <w:t>o�O�𔭌����</w:t>
      </w:r>
      <w:r>
        <w:rPr/>
        <w:t>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́A�Ȍ�̃o�[�W�����A�b�v�̎Q�l�ɂ����Ă�����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|�[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pDoc.tex �ɂ���</w:t>
      </w:r>
      <w:r>
        <w:rPr/>
        <w:t>悤�</w:t>
      </w:r>
      <w:r>
        <w:rPr/>
        <w:t>ɁA��{�I�ɂ̓T�|�[�g�� 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 `�|�|�@TeX�@�|�| Sty , Macro &amp; METAFONT' �̉�c���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MusicTeX ��ʂɊւ��</w:t>
      </w:r>
      <w:r>
        <w:rPr/>
        <w:t>鎿��</w:t>
      </w:r>
      <w:r>
        <w:rPr/>
        <w:t>A��ǂ̗v�]�A�o�O�̕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ł�󂯕t���</w:t>
      </w:r>
      <w:r>
        <w:rPr>
          <w:rtl w:val="true"/>
        </w:rPr>
        <w:t>܂</w:t>
      </w:r>
      <w:r>
        <w:rPr/>
        <w:t>��̂</w:t>
      </w:r>
      <w:r>
        <w:rPr/>
        <w:t>ŉ����Ȃ��������Ă��������B�</w:t>
      </w:r>
      <w:r>
        <w:rPr>
          <w:rtl w:val="true"/>
        </w:rPr>
        <w:t>܂</w:t>
      </w:r>
      <w:r>
        <w:rPr/>
        <w:t>��</w:t>
      </w:r>
      <w:r>
        <w:rPr/>
        <w:t>l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��C���</w:t>
      </w:r>
      <w:r>
        <w:rPr/>
        <w:t>𑗂�</w:t>
      </w:r>
      <w:r>
        <w:rPr/>
        <w:t>Ă��������Ă��\�ł��B�������A����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/>
        <w:t>ς</w:t>
      </w:r>
      <w:r>
        <w:rPr/>
        <w:t>蔻��</w:t>
      </w:r>
      <w:r>
        <w:rPr>
          <w:rtl w:val="true"/>
        </w:rPr>
        <w:t>܂</w:t>
      </w:r>
      <w:r>
        <w:rPr/>
        <w:t>���̂</w:t>
      </w:r>
      <w:r>
        <w:rPr/>
        <w:t>ŁA�t�H���g�Ɋւ��</w:t>
      </w:r>
      <w:r>
        <w:rPr/>
        <w:t>邲�</w:t>
      </w:r>
      <w:r>
        <w:rPr/>
        <w:t>ӌ��� JOK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MusicExp �� ���̏������</w:t>
      </w:r>
      <w:r>
        <w:rPr/>
        <w:t>鍇���</w:t>
      </w:r>
      <w:r>
        <w:rPr/>
        <w:t>c�̃z�[���y�[�W�ł�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̃z�[���y�[�W�ł͎��̍����y���̃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ŁA�A�N�Z�X�ł����������̕�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A.B.�j�������c�@URL : http://www.etl.go.jp/People/ma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sicExp �͈ȉ��̂�̂�n�</w:t>
      </w:r>
      <w:r>
        <w:rPr>
          <w:rtl w:val="true"/>
        </w:rPr>
        <w:t>߂</w:t>
      </w:r>
      <w:r>
        <w:rPr/>
        <w:t>Ƃ��</w:t>
      </w:r>
      <w:r>
        <w:rPr/>
        <w:t>鑽���̃</w:t>
      </w:r>
      <w:r>
        <w:rPr/>
        <w:t>c�[���Ȃǂ</w:t>
      </w:r>
      <w:r>
        <w:rPr/>
        <w:t>𗘗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 ��ŊJ������</w:t>
      </w:r>
      <w:r>
        <w:rPr>
          <w:rtl w:val="true"/>
        </w:rPr>
        <w:t>܂</w:t>
      </w:r>
      <w:r>
        <w:rPr/>
        <w:t>����</w:t>
      </w:r>
      <w:r>
        <w:rPr/>
        <w:t>B���̏��</w:t>
      </w:r>
      <w:r>
        <w:rPr/>
        <w:t>؂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ĊJ������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ɐs�͂��</w:t>
      </w:r>
      <w:r>
        <w:rPr/>
        <w:t>ꂽ�</w:t>
      </w:r>
      <w:r>
        <w:rPr/>
        <w:t>F�l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 �V�X�e��</w:t>
        <w:tab/>
        <w:tab/>
        <w:tab/>
        <w:t>�����̕�X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TeX</w:t>
        <w:tab/>
        <w:tab/>
        <w:tab/>
        <w:t>Daniel Taup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Manager Ver 3.00a</w:t>
        <w:tab/>
        <w:tab/>
        <w:t>�d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view.x Ver 2p09a </w:t>
        <w:tab/>
        <w:tab/>
        <w:t>�d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.x</w:t>
        <w:tab/>
        <w:t>Ver 2p09a</w:t>
        <w:tab/>
        <w:tab/>
        <w:t>�d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Thule Filer Ver 1.81a</w:t>
        <w:tab/>
        <w:t>Team N.A.I.L. �̂</w:t>
      </w:r>
      <w:r>
        <w:rPr/>
        <w:t>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3.10 J1.43 (rel.4)</w:t>
        <w:tab/>
        <w:t>lika/SALT/PEACE/SHUNA/ri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ED Ver 1.18</w:t>
        <w:tab/>
        <w:tab/>
        <w:t>T.Nishikaw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LOAT.X Ver 2.01X.07</w:t>
        <w:tab/>
        <w:tab/>
        <w:t>HIRO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One Ver 1.23b</w:t>
        <w:tab/>
        <w:tab/>
        <w:t>�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er 2.03</w:t>
        <w:tab/>
        <w:tab/>
        <w:tab/>
        <w:t>Arima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.R Ver 1.26</w:t>
        <w:tab/>
        <w:tab/>
        <w:tab/>
        <w:t>GORR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Ver 1.10+16</w:t>
        <w:tab/>
        <w:tab/>
        <w:t>Y.Nakamur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FD00546@niftyserve.or.jp : �X�e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