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1993/07/11   NIFTY-Serve FSHARP3 Lib(11) #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TeX ���o�[�W�����Ή��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1993/08/31   NIFTY-Serve FPRINT Lib(7) #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TeX ver 4.97 �Ή��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1  1993/09/07 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butextrait �ŏ��</w:t>
      </w:r>
      <w:r>
        <w:rPr>
          <w:rtl w:val="true"/>
        </w:rPr>
        <w:t>ߔ</w:t>
      </w:r>
      <w:r>
        <w:rPr/>
        <w:t>ԍ��o�͂�����ɍs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2  1993/12/06 �i�</w:t>
      </w:r>
      <w:r>
        <w:rPr/>
        <w:t>ꕔ��</w:t>
      </w:r>
      <w:r>
        <w:rPr/>
        <w:t>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[�g���ɏ��</w:t>
      </w:r>
      <w:r>
        <w:rPr>
          <w:rtl w:val="true"/>
        </w:rPr>
        <w:t>ߐ</w:t>
      </w:r>
      <w:r>
        <w:rPr/>
        <w:t>�𕪂��</w:t>
      </w:r>
      <w:r>
        <w:rPr/>
        <w:t>郋�</w:t>
      </w:r>
      <w:r>
        <w:rPr/>
        <w:t>[�`���ŏ��</w:t>
      </w:r>
      <w:r>
        <w:rPr>
          <w:rtl w:val="true"/>
        </w:rPr>
        <w:t>ߐ</w:t>
      </w:r>
      <w:r>
        <w:rPr/>
        <w:t>����</w:t>
      </w:r>
      <w:r>
        <w:rPr/>
        <w:t>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O��C�� (thanks to 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b�N���[�̏c���o�͂��Ȃ��ł���</w:t>
      </w:r>
      <w:r>
        <w:rPr/>
        <w:t>悤�</w:t>
      </w:r>
      <w:r>
        <w:rPr/>
        <w:t>Ɋg��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b�N�̐</w:t>
      </w:r>
      <w:r>
        <w:rPr/>
        <w:t>擪�</w:t>
      </w:r>
      <w:r>
        <w:rPr/>
        <w:t>ŏ��</w:t>
      </w:r>
      <w:r>
        <w:rPr>
          <w:rtl w:val="true"/>
        </w:rPr>
        <w:t>ߔ</w:t>
      </w:r>
      <w:r>
        <w:rPr/>
        <w:t>ԍ���o�͂���ʒu�������L���ɍ�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𒲍��</w:t>
      </w:r>
      <w:r>
        <w:rPr/>
        <w:t>L���̌��Ɍ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sluru, \bslurl �̈ʒu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ord �ŕ����� \noteskip �ɑ΂��ăZ���^�����O�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qn@width�i�l�������̓��̑</w:t>
      </w:r>
      <w:r>
        <w:rPr/>
        <w:t>傫���</w:t>
      </w:r>
      <w:r>
        <w:rPr/>
        <w:t>j�ɑ΂��ăZ���^��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3 1993/12/14�@�i�</w:t>
      </w:r>
      <w:r>
        <w:rPr/>
        <w:t>ꕔ��</w:t>
      </w:r>
      <w:r>
        <w:rPr/>
        <w:t>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repeat ������ɓ��</w:t>
      </w:r>
      <w:r>
        <w:rPr/>
        <w:t>삵�</w:t>
      </w:r>
      <w:r>
        <w:rPr/>
        <w:t>Ȃ��o�O��C�� (thanks to 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4 1994/01/06�@�i�</w:t>
      </w:r>
      <w:r>
        <w:rPr/>
        <w:t>ꕔ��</w:t>
      </w:r>
      <w:r>
        <w:rPr/>
        <w:t>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3 �� \newbar �}�N�����G���o�O���Ă����̂�C��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</w:t>
      </w:r>
      <w:r>
        <w:rPr/>
        <w:t>ɓn��x���i|===|�j��T�|�[�g (thanks to 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L����T�|�[�g (thanks to 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5 1994/01/28�@�i�</w:t>
      </w:r>
      <w:r>
        <w:rPr/>
        <w:t>ꕔ��</w:t>
      </w:r>
      <w:r>
        <w:rPr/>
        <w:t>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ߐ</w:t>
      </w:r>
      <w:r>
        <w:rPr/>
        <w:t xml:space="preserve">�̏��� </w:t>
      </w:r>
      <w:r>
        <w:rPr/>
        <w:t>(\barrethrough) �Ƀ��[�h�R�i��</w:t>
      </w:r>
      <w:r>
        <w:rPr>
          <w:rtl w:val="true"/>
        </w:rPr>
        <w:t>ܐ</w:t>
      </w:r>
      <w:r>
        <w:rPr/>
        <w:t>��</w:t>
      </w:r>
      <w:r>
        <w:rPr/>
        <w:t>ɏc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�ǉ� (thanks to 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</w:t>
      </w:r>
      <w:r>
        <w:rPr/>
        <w:t>ɓn��x���i|===|�j��C�� (thanks to �Ȃ</w:t>
      </w:r>
      <w:r>
        <w:rPr/>
        <w:t xml:space="preserve">ׂ���� </w:t>
      </w:r>
      <w:r>
        <w:rPr/>
        <w:t>&amp; 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L�������H (thanks to 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0 1994/02/02   NIFTY-Serve FPRINT Lib(7) #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ߐ</w:t>
      </w:r>
      <w:r>
        <w:rPr/>
        <w:t xml:space="preserve">�̏��� </w:t>
      </w:r>
      <w:r>
        <w:rPr/>
        <w:t>(\barrethrough) �Ƀ��[�h�Q�i�i�ƒi�̊Ԃɂ̂</w:t>
      </w:r>
      <w:r>
        <w:rPr>
          <w:rtl w:val="true"/>
        </w:rPr>
        <w:t>ݏ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͂���j��ǉ� (thanks to 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�L�΂��}�N���̃T�|�[�g�i�g�������L���x���j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1 1994/02/22�@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uru, \slurl, \bsluru, \bslurl �ŉ����w�</w:t>
      </w:r>
      <w:r>
        <w:rPr/>
        <w:t>肷��</w:t>
      </w:r>
      <w:r>
        <w:rPr/>
        <w:t>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{} �ň͂</w:t>
      </w:r>
      <w:r>
        <w:rPr>
          <w:rtl w:val="true"/>
        </w:rPr>
        <w:t>܂</w:t>
      </w:r>
      <w:r>
        <w:rPr/>
        <w:t>�</w:t>
      </w:r>
      <w:r>
        <w:rPr/>
        <w:t>Ă��Ȃ�����s���C�� (thanks to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�̌�A�C�� (thanks to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2 1994/05/15�@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parea ���G���o�O���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b�N�̓��ŏ��</w:t>
      </w:r>
      <w:r>
        <w:rPr>
          <w:rtl w:val="true"/>
        </w:rPr>
        <w:t>ߐ</w:t>
      </w:r>
      <w:r>
        <w:rPr/>
        <w:t>��</w:t>
      </w:r>
      <w:r>
        <w:rPr/>
        <w:t>o�͂���ʒu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0 1994/05/31�@ NIFTY-Serve FPRINT Lib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TeX ver 5.01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upletu, \tupletl �̏o�͈ʒu��ɉ����̓��������</w:t>
      </w:r>
      <w:r>
        <w:rPr/>
        <w:t>炷�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upletu, \tupletl �ŕs�v�Ȍv�Z��Ă����̂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uru, \slurl �̊J�n�ʒu�������̓��̒����ɂȂ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̍��</w:t>
      </w:r>
      <w:r>
        <w:rPr/>
        <w:t>[�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ext.tex �̎ΐ��o�͂���}�N���Ɏ�����A�C�ӂ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ΐ��o�͂ł���}�N����</w:t>
      </w:r>
      <w:r>
        <w:rPr/>
        <w:t>쐬�</w:t>
      </w:r>
      <w:r>
        <w:rPr/>
        <w:t>i\varobliqu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roblique �</w:t>
      </w:r>
      <w:r>
        <w:rPr/>
        <w:t>𗘗</w:t>
      </w:r>
      <w:r>
        <w:rPr/>
        <w:t>p���ĔC�ӂ̑����̎ΐ��o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bracket �� \underbracket ��</w:t>
      </w:r>
      <w:r>
        <w:rPr/>
        <w:t>쐬�</w:t>
      </w:r>
      <w:r>
        <w:rPr/>
        <w:t xml:space="preserve">i\varoverbr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rundervracke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roverbracket, \varunderbracket �</w:t>
      </w:r>
      <w:r>
        <w:rPr/>
        <w:t>𗘗</w:t>
      </w:r>
      <w:r>
        <w:rPr/>
        <w:t>p���ĔC�ӂ̑����̘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o�͂ł���}�N����</w:t>
      </w:r>
      <w:r>
        <w:rPr/>
        <w:t xml:space="preserve">쐬 </w:t>
      </w:r>
      <w:r>
        <w:rPr/>
        <w:t>(\vartupletu, \vartuple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ext.tex �� \input ���Ȃ��Ă�g�������L���ƘA���L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ɕύX�i��L�}�N���g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L���ŏo�͂����t�H���g�̃f�t�H���g��A\musicsize=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ɂ� cmsl10 �ɁA\musicsize=16 �̂Ƃ��ɂ� cmsl8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�T�|�[�g�i�����</w:t>
      </w:r>
      <w:r>
        <w:rPr>
          <w:rtl w:val="true"/>
        </w:rPr>
        <w:t>𐶂</w:t>
      </w:r>
      <w:r>
        <w:rPr/>
        <w:t>��</w:t>
      </w:r>
      <w:r>
        <w:rPr/>
        <w:t>鉹���</w:t>
      </w:r>
      <w:r>
        <w:rPr/>
        <w:t>A�����</w:t>
      </w:r>
      <w:r>
        <w:rPr>
          <w:rtl w:val="true"/>
        </w:rPr>
        <w:t>𐶂</w:t>
      </w:r>
      <w:r>
        <w:rPr/>
        <w:t>��Ȃ������A�A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j(thanks to �X�c ��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Exp �g���t�H���g�� MusicTeX ��p�t�H���g���</w:t>
      </w:r>
      <w:r>
        <w:rPr/>
        <w:t>番���</w:t>
      </w:r>
      <w:r>
        <w:rPr/>
        <w:t>E�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1 1994/06/02�@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ext.tex ��ǂ</w:t>
      </w:r>
      <w:r>
        <w:rPr>
          <w:rtl w:val="true"/>
        </w:rPr>
        <w:t>ݍ</w:t>
      </w:r>
      <w:r>
        <w:rPr/>
        <w:t>��񂾂��</w:t>
      </w:r>
      <w:r>
        <w:rPr/>
        <w:t>ǂ����̔��</w:t>
      </w:r>
      <w:r>
        <w:rPr/>
        <w:t>肪���</w:t>
      </w:r>
      <w:r>
        <w:rPr>
          <w:rtl w:val="true"/>
        </w:rPr>
        <w:t>܂</w:t>
      </w:r>
      <w:r>
        <w:rPr/>
        <w:t>�����</w:t>
      </w:r>
      <w:r>
        <w:rPr/>
        <w:t>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ib �ŉ��t���̘A���L���̂P�{�</w:t>
      </w:r>
      <w:r>
        <w:rPr>
          <w:rtl w:val="true"/>
        </w:rPr>
        <w:t>ڂ</w:t>
      </w:r>
      <w:r>
        <w:rPr/>
        <w:t xml:space="preserve">� </w:t>
      </w:r>
      <w:r>
        <w:rPr/>
        <w:t>\lthick �����O�ɏo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̘A���L���̖{���</w:t>
      </w:r>
      <w:r>
        <w:rPr/>
        <w:t>𑝂₵���</w:t>
      </w:r>
      <w:r>
        <w:rPr/>
        <w:t>Ƃ��ɁA�������A���L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\xnb �Ő���ɏ�������Ă��Ȃ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tbb, \xtbbb �Ȃǂŏo�͂����Z���ΐ�Z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uru/l �̏o�̓}�N���ŉ����w�</w:t>
      </w:r>
      <w:r>
        <w:rPr/>
        <w:t>肷��</w:t>
      </w:r>
      <w:r>
        <w:rPr/>
        <w:t>p�����[�^�� {} �ň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Ȃ�����̂�C���ithanks to 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10 1994/06/17�@ NIFTY-Serve FPRINT Li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tp.tohoku.ac.jp  130.34.8.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ctor Design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t���[�\�t�g&amp;�V�F�A�E�F�A PACK9000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���</w:t>
      </w:r>
      <w:r>
        <w:rPr>
          <w:rtl w:val="true"/>
        </w:rPr>
        <w:t>܂߂��ڒ</w:t>
      </w:r>
      <w:r>
        <w:rPr/>
        <w:t>��</w:t>
      </w:r>
      <w:r>
        <w:rPr/>
        <w:t>@�\�i\supertranspose�j�̒ǉ�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G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fflinesnb �� 5 �ȊO�ɂ����Ƃ��ɏ��</w:t>
      </w:r>
      <w:r>
        <w:rPr>
          <w:rtl w:val="true"/>
        </w:rPr>
        <w:t>ߐ</w:t>
      </w:r>
      <w:r>
        <w:rPr/>
        <w:t>��</w:t>
      </w:r>
      <w:r>
        <w:rPr/>
        <w:t>ɏo�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fflinesnb �� 5 �ȊO�ɂ����Ƃ��Ƀ��s�[�g��\�����</w:t>
      </w:r>
      <w:r>
        <w:rPr>
          <w:rtl w:val="true"/>
        </w:rPr>
        <w:t>ߐ</w:t>
      </w:r>
      <w:r>
        <w:rPr/>
        <w:t>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ɃR�����̏c�̈ʒu���Œ</w:t>
      </w:r>
      <w:r>
        <w:rPr/>
        <w:t>肳��</w:t>
      </w:r>
      <w:r>
        <w:rPr/>
        <w:t>Ă����̂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ɔ������</w:t>
      </w:r>
      <w:r>
        <w:rPr>
          <w:rtl w:val="true"/>
        </w:rPr>
        <w:t>ߐ</w:t>
      </w:r>
      <w:r>
        <w:rPr/>
        <w:t>�</w:t>
      </w:r>
      <w:r>
        <w:rPr/>
        <w:t>o�̓A���S���Y����S�ʓI�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ɔ��� \interporteeheight (TeX dimension) ��p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ɂ��</w:t>
      </w:r>
      <w:r>
        <w:rPr/>
        <w:t>ꂽ�����</w:t>
      </w:r>
      <w:r>
        <w:rPr/>
        <w:t>i\rq �Ȃǁj�ɑΉ������t�_�}�N�� \rpt, \rp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pppt �̍</w:t>
      </w:r>
      <w:r>
        <w:rPr/>
        <w:t xml:space="preserve">쐬 </w:t>
      </w:r>
      <w:r>
        <w:rPr/>
        <w:t>(thanks to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ɓ񕪉����E�S��������т����̉�������Ȃ���̂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, \ql �̖_�ɏd�˂ďo�͂���� x�� \zxr, \zxl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���i�����L���j�̃T�|�[�g (thanks to ���񂫂��I &amp; JO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���p�̋L�� \tabopen, \tabclose, \tabskip, \tabrule 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11 1994/08/07�@ 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x11 �̃t�H���g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12 1995/04/23�@ NIFTY-Serve FPRINT Li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tp.tohoku.ac.jp  130.34.8.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TeX Version 5.07 �ւ̑Ή���m�F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���</w:t>
      </w:r>
      <w:r>
        <w:rPr/>
        <w:t>֘</w:t>
      </w:r>
      <w:r>
        <w:rPr/>
        <w:t>A�̃}�N���� tabular�� �Ȃǂ̓��}�N���ƏՓ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</w:t>
      </w:r>
      <w:r>
        <w:rPr/>
        <w:t>C���i�}�N�����ύX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13 1995/05/14�@ 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dd.tex ��g�p�����</w:t>
      </w:r>
      <w:r>
        <w:rPr/>
        <w:t>ꍇ�</w:t>
      </w:r>
      <w:r>
        <w:rPr/>
        <w:t>ɃG���[���o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dimen �</w:t>
      </w:r>
      <w:r>
        <w:rPr/>
        <w:t>𗘗</w:t>
      </w:r>
      <w:r>
        <w:rPr/>
        <w:t>p���� \newdimen ��g��Ȃ��</w:t>
      </w:r>
      <w:r>
        <w:rPr/>
        <w:t>悤�</w:t>
      </w:r>
      <w:r>
        <w:rPr/>
        <w:t>ɂ���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14 1995/06/11�@ �i�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uslur, \hdslur �̎x���}�N�� \hisluru, \hislurl, \htslu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15 1995/08/08�@ M.A.B.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tl.go.jp:8080/People/yoshimur/mab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 Up/Down, Constant Up/Down, Flageolet, Reverse V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/>
        <w:t>e�t�H���g�̒ǉ� (thanks to JO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tex.tex �� \xbeambarre �����������</w:t>
      </w:r>
      <w:r>
        <w:rPr/>
        <w:t>삵�</w:t>
      </w:r>
      <w:r>
        <w:rPr/>
        <w:t>Ă��Ȃ�����̂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20 1995/10/05  NIFTY-Serve FPRINT Li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-NET  ���̑��̃}�V���|���̑� (.4.1.6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s���w (.3.2.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tp.tohoku.ac.jp  130.34.8.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.A.B.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-NET �ւ̓]�</w:t>
      </w:r>
      <w:r>
        <w:rPr>
          <w:rtl w:val="true"/>
        </w:rPr>
        <w:t>ڈ</w:t>
      </w:r>
      <w:r>
        <w:rPr/>
        <w:t>˗���������̂ł��ł� NIFTY �Ő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nks to W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�ւ̓]�</w:t>
      </w:r>
      <w:r>
        <w:rPr>
          <w:rtl w:val="true"/>
        </w:rPr>
        <w:t>ڂ</w:t>
      </w:r>
      <w:r>
        <w:rPr/>
        <w:t>�</w:t>
      </w:r>
      <w:r>
        <w:rPr/>
        <w:t>l���A�n���h����{���ɕύX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21 1995/10/29  M.A.B.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slur �̏������s�[��������̂�C�� (thanks to ��ː�@��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22 1995/11/18  M.A.B.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arrethrough{0} �̏����ŏ��</w:t>
      </w:r>
      <w:r>
        <w:rPr>
          <w:rtl w:val="true"/>
        </w:rPr>
        <w:t>ߐ</w:t>
      </w:r>
      <w:r>
        <w:rPr/>
        <w:t>��̕�������</w:t>
      </w:r>
      <w:r>
        <w:rPr/>
        <w:t>ɂ͂</w:t>
      </w:r>
      <w:r>
        <w:rPr>
          <w:rtl w:val="true"/>
        </w:rPr>
        <w:t>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23 1995/12/03  M.A.B.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ext.tex �� \vardim ���J���� \diminwidth ��Q�Ƃ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E�ǉ�B����ɔ��� \varcresc �� musicexp.tex �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nks to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ߐ</w:t>
      </w:r>
      <w:r>
        <w:rPr/>
        <w:t>�̏�</w:t>
      </w:r>
      <w:r>
        <w:rPr/>
        <w:t>ɕ������o�͂ł���</w:t>
      </w:r>
      <w:r>
        <w:rPr/>
        <w:t xml:space="preserve">悤�� </w:t>
      </w:r>
      <w:r>
        <w:rPr/>
        <w:t>\atnextbarre 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nks to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24 1996/01/06  M.A.B.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rpeggio �ŃA���y�W�I���</w:t>
      </w:r>
      <w:r>
        <w:rPr>
          <w:rtl w:val="true"/>
        </w:rPr>
        <w:t>ق</w:t>
      </w:r>
      <w:r>
        <w:rPr/>
        <w:t>Ƃ�Ǎ��ɓ����ĂȂ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25 1996/03/09  M.A.B.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beambarre �̓����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30 1996/05/06  M.A.B.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̕</w:t>
      </w:r>
      <w:r>
        <w:rPr/>
        <w:t>ω�����X���[�̎����</w:t>
      </w:r>
      <w:r>
        <w:rPr/>
        <w:t>쐬�</w:t>
      </w:r>
      <w:r>
        <w:rPr/>
        <w:t>}�N�� \htslrv, \lhtslurv 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̑�����</w:t>
      </w:r>
      <w:r>
        <w:rPr/>
        <w:t>ύX�ł��� \vvarcresc, \vvardim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31 1996/07/14  NIFTY-Serve FPRINT Li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.A.B.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ext.tex �� \input ���Ă��Ȃ��</w:t>
      </w:r>
      <w:r>
        <w:rPr/>
        <w:t>ꍇ�̕</w:t>
      </w:r>
      <w:r>
        <w:rPr/>
        <w:t>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�{�@����̗\��@�{�{�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�������ȑ���(^^;;�j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̌J��Ԃ����</w:t>
      </w:r>
      <w:r>
        <w:rPr/>
        <w:t>킷���</w:t>
      </w:r>
      <w:r>
        <w:rPr/>
        <w:t>s�l�ӌ`�i�x�^�E�������j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̕��s�l�ӌ`�</w:t>
      </w:r>
      <w:r>
        <w:rPr/>
        <w:t>𗘗</w:t>
      </w:r>
      <w:r>
        <w:rPr/>
        <w:t>p���ď��</w:t>
      </w:r>
      <w:r>
        <w:rPr>
          <w:rtl w:val="true"/>
        </w:rPr>
        <w:t>ߌ</w:t>
      </w:r>
      <w:r>
        <w:rPr/>
        <w:t>J��Ԃ��L���i�E�^�^�E�j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���P�b�g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