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icTeX ver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 �ɂ�</w:t>
      </w:r>
      <w:r>
        <w:rPr/>
        <w:t>镡���</w:t>
      </w:r>
      <w:r>
        <w:rPr/>
        <w:t>p�[�g�p�̊y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        ��{��Ń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ersion written in English by Daniel TAU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panese version written by �X�e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adme.doc</w:t>
        <w:tab/>
        <w:t>���̃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usicjdc.tex</w:t>
        <w:tab/>
        <w:t>MusicTeX.LZH ������ musicdoc.tex �̓�{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�R���p�C���ɂ� MusicTeX�V�X�e��, Big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щ��L�̍��p�t�@�C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jdc.ind, musicjdc.g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jdc.tex �R���p�C�����̍��p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ppendix.tex</w:t>
        <w:tab/>
        <w:t>MusicTeX �g�p��̒��ӁA��{��Ń}�j���A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ɂ�����Ă̕�j�A�I���W�i���� musicdoc.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͉����Ă��Ȃ��}�N���̐��Aver 4.97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5.01 �Ɏ���o�</w:t>
      </w:r>
      <w:r>
        <w:rPr>
          <w:rtl w:val="true"/>
        </w:rPr>
        <w:t>܂</w:t>
      </w:r>
      <w:r>
        <w:rPr/>
        <w:t>Ȃǂɂ��ċL�q�����h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g�ł��BLaTeX �ŏ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usicTeX.LZH �̂���Ƃ���ɂȂ�A�]�</w:t>
      </w:r>
      <w:r>
        <w:rPr>
          <w:rtl w:val="true"/>
        </w:rPr>
        <w:t>ڂ͎</w:t>
      </w:r>
      <w:r>
        <w:rPr/>
        <w:t>��</w:t>
      </w:r>
      <w:r>
        <w:rPr/>
        <w:t>R�ł��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̃t�@�C���͉�ς��</w:t>
      </w:r>
      <w:r>
        <w:rPr/>
        <w:t>邱�</w:t>
      </w:r>
      <w:r>
        <w:rPr/>
        <w:t>ƂȂ��z�z���Ă��������B�</w:t>
      </w:r>
      <w:r>
        <w:rPr>
          <w:rtl w:val="true"/>
        </w:rPr>
        <w:t>܂</w:t>
      </w:r>
      <w:r>
        <w:rPr/>
        <w:t>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\�ł�����A�]�</w:t>
      </w:r>
      <w:r>
        <w:rPr>
          <w:rtl w:val="true"/>
        </w:rPr>
        <w:t>ڐ</w:t>
      </w:r>
      <w:r>
        <w:rPr/>
        <w:t>��</w:t>
      </w:r>
      <w:r>
        <w:rPr/>
        <w:t>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T�|�[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劽�</w:t>
      </w:r>
      <w:r>
        <w:rPr/>
        <w:t>}�ł��B��{��Ń}�j���A���Ɋւ��</w:t>
      </w:r>
      <w:r>
        <w:rPr/>
        <w:t>邱�</w:t>
      </w:r>
      <w:r>
        <w:rPr/>
        <w:t>Ƃ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TeX �S�ʂɂ��ẴT�|�[�g�͊�{�I�ɂ� NIFTY-Serve F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`�|�|�@TeX�@�|�| Sty , Macro &amp; METAFONT' �̉�c���Ŏ󂯕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ł�����v���ɑΉ��������Ƃ͎v��Ă��</w:t>
      </w:r>
      <w:r>
        <w:rPr>
          <w:rtl w:val="true"/>
        </w:rPr>
        <w:t>܂</w:t>
      </w:r>
      <w:r>
        <w:rPr/>
        <w:t>����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N�Z�X���ԉ��ɂ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�𖳎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͌����Ă���</w:t>
      </w:r>
      <w:r>
        <w:rPr>
          <w:rtl w:val="true"/>
        </w:rPr>
        <w:t>܂</w:t>
      </w:r>
      <w:r>
        <w:rPr/>
        <w:t>���̂</w:t>
      </w:r>
      <w:r>
        <w:rPr/>
        <w:t>ŁA�Ԏ����Ȃ��</w:t>
      </w:r>
      <w:r>
        <w:rPr/>
        <w:t>ꍇ�͐</w:t>
      </w:r>
      <w:r>
        <w:rPr/>
        <w:t>\���󂠂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ɂ��҂����������B�</w:t>
      </w:r>
      <w:r>
        <w:rPr>
          <w:rtl w:val="true"/>
        </w:rPr>
        <w:t>܂</w:t>
      </w:r>
      <w:r>
        <w:rPr/>
        <w:t>��</w:t>
      </w:r>
      <w:r>
        <w:rPr/>
        <w:t>A�l�I�Ƀ��C���</w:t>
      </w:r>
      <w:r>
        <w:rPr/>
        <w:t>𑗂�</w:t>
      </w:r>
      <w:r>
        <w:rPr/>
        <w:t>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ٍ�</w:t>
      </w:r>
      <w:r>
        <w:rPr/>
        <w:t>Ȃ���AMusicTeX �̋@�\�g���}�N���W�Ƃ��� MusicExp Ver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b�v���[�h���Ă���</w:t>
      </w:r>
      <w:r>
        <w:rPr>
          <w:rtl w:val="true"/>
        </w:rPr>
        <w:t>܂</w:t>
      </w:r>
      <w:r>
        <w:rPr/>
        <w:t>��</w:t>
      </w:r>
      <w:r>
        <w:rPr/>
        <w:t>B��ȋ@�\�Ƃ��Ă͏��</w:t>
      </w:r>
      <w:r>
        <w:rPr>
          <w:rtl w:val="true"/>
        </w:rPr>
        <w:t>ߔ</w:t>
      </w:r>
      <w:r>
        <w:rPr/>
        <w:t>ԍ��o�͋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̋����</w:t>
      </w:r>
      <w:r>
        <w:rPr/>
        <w:t>E�e��J��Ԃ��L���̃T�|�[�g�i��O���X�Ȃ��� ver 4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̂����͂</w:t>
      </w:r>
      <w:r>
        <w:rPr/>
        <w:t>ł��j�E������o�͋@�\�̋����Emusicext.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��A���L���̃T�|�[�g�Ȃǂł��B��������</w:t>
      </w:r>
      <w:r>
        <w:rPr/>
        <w:t>ꂽ��͐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������BMusicTeX version 5.07 �Ή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̃t�@�C���̍</w:t>
      </w:r>
      <w:r>
        <w:rPr/>
        <w:t>쐬�</w:t>
      </w:r>
      <w:r>
        <w:rPr/>
        <w:t>ɂ�����āA���L�̃c�[������n�</w:t>
      </w:r>
      <w:r>
        <w:rPr>
          <w:rtl w:val="true"/>
        </w:rPr>
        <w:t>߁</w:t>
      </w:r>
      <w:r>
        <w:rPr/>
        <w:t>A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\�t�g�E�F�A��g�p�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̏��</w:t>
      </w:r>
      <w:r>
        <w:rPr/>
        <w:t>؂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�҂���ш</w:t>
      </w:r>
      <w:r>
        <w:rPr>
          <w:rtl w:val="true"/>
        </w:rPr>
        <w:t>ڐ</w:t>
      </w:r>
      <w:r>
        <w:rPr/>
        <w:t>A�҂̕�X�Ɋ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 �V�X�e��</w:t>
        <w:tab/>
        <w:tab/>
        <w:tab/>
        <w:t>�����̕�X(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TeX</w:t>
        <w:tab/>
        <w:tab/>
        <w:tab/>
        <w:t>Daniel Taup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Manager Ver 3.00a</w:t>
        <w:tab/>
        <w:tab/>
        <w:t>�d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view.x Ver 2p09a </w:t>
        <w:tab/>
        <w:tab/>
        <w:t>�d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.x</w:t>
        <w:tab/>
        <w:t>Ver 2p09a</w:t>
        <w:tab/>
        <w:tab/>
        <w:t>�d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 Thule Filer Ver 1.81a</w:t>
        <w:tab/>
        <w:t>Team N.A.I.L. �̂</w:t>
      </w:r>
      <w:r>
        <w:rPr/>
        <w:t>݂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3.10 J1.43 (rel.4)</w:t>
        <w:tab/>
        <w:t>lika/SALT/PEACE/SHUNA/rim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 ED Ver 1.18</w:t>
        <w:tab/>
        <w:tab/>
        <w:t>T.Nishikaw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LOAT.X Ver 2.01X.07</w:t>
        <w:tab/>
        <w:tab/>
        <w:t>HIRO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entyOne Ver 1.23b</w:t>
        <w:tab/>
        <w:tab/>
        <w:t>�d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ACHE Ver 2.03</w:t>
        <w:tab/>
        <w:tab/>
        <w:tab/>
        <w:t>Arimac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.R Ver 1.26</w:t>
        <w:tab/>
        <w:tab/>
        <w:tab/>
        <w:t>GORR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 Ver 1.10+16</w:t>
        <w:tab/>
        <w:tab/>
        <w:t>Y.Nakamur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x�d�Ȃ</w:t>
      </w:r>
      <w:r>
        <w:rPr/>
        <w:t>鎄�̎���</w:t>
      </w:r>
      <w:r>
        <w:rPr/>
        <w:t>ɓ����Ă�������� M.A.B.�j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l�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FTY-Serve</w:t>
        <w:tab/>
        <w:t xml:space="preserve"> HFD00546 : �X�e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